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 xml:space="preserve">Состав работ по ПНР программный комплекс </w:t>
      </w:r>
      <w:r>
        <w:rPr>
          <w:rFonts w:cs="Arial;Arial" w:ascii="Arial;Arial" w:hAnsi="Arial;Arial"/>
          <w:b/>
          <w:sz w:val="32"/>
          <w:szCs w:val="32"/>
          <w:lang w:val="en-US"/>
        </w:rPr>
        <w:t>WinTecs</w:t>
      </w:r>
      <w:r>
        <w:rPr>
          <w:rFonts w:cs="Arial;Arial" w:ascii="Arial;Arial" w:hAnsi="Arial;Arial"/>
          <w:b/>
          <w:sz w:val="32"/>
          <w:szCs w:val="32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431"/>
        <w:gridCol w:w="2480"/>
        <w:gridCol w:w="2078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sz w:val="28"/>
                <w:szCs w:val="28"/>
              </w:rPr>
            </w:pPr>
            <w:r>
              <w:rPr>
                <w:rFonts w:cs="Arial;Arial" w:ascii="Arial;Arial" w:hAnsi="Arial;Arial"/>
                <w:i/>
                <w:sz w:val="28"/>
                <w:szCs w:val="28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sz w:val="28"/>
                <w:szCs w:val="28"/>
              </w:rPr>
            </w:pPr>
            <w:r>
              <w:rPr>
                <w:rFonts w:cs="Arial;Arial" w:ascii="Arial;Arial" w:hAnsi="Arial;Arial"/>
                <w:i/>
                <w:sz w:val="28"/>
                <w:szCs w:val="28"/>
              </w:rPr>
              <w:t>Наличи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i/>
                <w:sz w:val="28"/>
                <w:szCs w:val="28"/>
              </w:rPr>
              <w:t xml:space="preserve">Присоединенные файлы (имя файла, дата отправки файла, с какого </w:t>
            </w:r>
            <w:r>
              <w:rPr>
                <w:rFonts w:cs="Arial;Arial" w:ascii="Arial;Arial" w:hAnsi="Arial;Arial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Arial;Arial" w:ascii="Arial;Arial" w:hAnsi="Arial;Arial"/>
                <w:i/>
                <w:sz w:val="28"/>
                <w:szCs w:val="28"/>
              </w:rPr>
              <w:t>-</w:t>
            </w:r>
            <w:r>
              <w:rPr>
                <w:rFonts w:cs="Arial;Arial" w:ascii="Arial;Arial" w:hAnsi="Arial;Arial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Arial;Arial" w:ascii="Arial;Arial" w:hAnsi="Arial;Arial"/>
                <w:i/>
                <w:sz w:val="28"/>
                <w:szCs w:val="28"/>
              </w:rPr>
              <w:t xml:space="preserve"> отправлен файл)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i/>
                <w:i/>
                <w:sz w:val="28"/>
                <w:szCs w:val="28"/>
              </w:rPr>
            </w:pPr>
            <w:r>
              <w:rPr>
                <w:rFonts w:cs="Arial;Arial" w:ascii="Arial;Arial" w:hAnsi="Arial;Arial"/>
                <w:i/>
                <w:sz w:val="28"/>
                <w:szCs w:val="28"/>
              </w:rPr>
              <w:t>Примечание от Вашей организации: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. Ввод цен на основные профиля и их комплектующие для окон и дверей (система профиля, серия профиля):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Файл «ПРАЙСЫ для программы.xlsx», письмо от 10.02.2019 г., miroid@tut.by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рофиля - KBE 58 мм, KBE 70 мм, Wintech 530 (58 мм) с установленным уплотнителем серого цвета, Wintech 530 (58 мм) без уплотнителя, Wintech 532 (58 мм) с установленным уплотнителем серого цвета, Wintech 532 (58 мм) без уплотнителя, Wintech 742 (70 мм) с установленным уплотнителем серого цвета, Wintech 542 (70 мм) без уплотнителя, Wintech 750 (70 мм) с установленным уплотнителем серого цвета, Wintech 750 (70 мм) без уплотнителя, Wintech 752 (70 мм) с установленным уплотнителем серого цвета, Wintech 752 (70 мм) без уплотнителя и т.д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. Ввод цен на фурнитуру оконную и дверную (система фурнитуры, серия фурнитуры):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конная фурнитура – Roto NT, Roto OK, Roto NT KSR, Maco Multi Matic, Maco Multi Eco и т.д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верная фурнитура – Двери ТБМ и т.д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 Ввод цен на заполнения (стеклопакеты, простые стёкла и сэндвич-плиты и т.д.) </w:t>
            </w:r>
          </w:p>
          <w:p>
            <w:pPr>
              <w:pStyle w:val="Default"/>
              <w:rPr/>
            </w:pPr>
            <w:r>
              <w:rPr>
                <w:rFonts w:eastAsia="Arial;Arial"/>
              </w:rPr>
              <w:t xml:space="preserve"> </w:t>
            </w:r>
            <w:r>
              <w:rPr/>
              <w:t>и их комплектующие (бутил, бостик, рамка, уголок, сито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4. Ввод цен на декоративную раскладку (шпросы) и её комплектующие (торцевые соединители, крестовые соединители, накладки на соединители и т.д.)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5. Ввод цен на подоконники и их комплектующие (концовки, кронштейны и т.д.)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6. Ввод цен на отливы и их комплектующие (концовки, кронштейны и т.д.)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7. Ввод цен на нащельники и их комплектующие (жесть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. Ввод цен на москитные сетки и их комплектующие (рамка, поперечина, уголки, ручки, кронштейны, петли, сама сетка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9. Ввод цен на откосы и их комплектующие (откосы, концовки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0. Ввод цен на шурупы, прочие расходные материалы для производства (клей для резинки, силикон, ПСУЛ, растворитель, очиститель для профиля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1. Ввод цен на монтажные материалы (пена, силикон, дюбеля, ПСУЛ, анкеры, шурупы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2. Ввод схемы расчета стоимости на бумаге (описание того как Вы планируете рассчитывать стоимость окон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13. Ввод процента отходов (профиль, стекло, комплектующие стеклопакетов, сэндвич, декоративная раскладка – шпросы и их комплектующие, подоконники и их комплектующие, отливы и их комплектующие, москитные сетки и их комплектующие, нащельники и их комплектующие, откосы и их комплектующие, прочие расходные материалы для производства, монтажные материалы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4. Ввод прайс-листа на ламинацию профи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5. Ввод данных, как Вы планируете рассчитывать стоимость декоративной раскладки (шпроса) в стеклопакете: за 1 мп или за 1 поле раскладки, и указать стоим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6. Ввод данных, технология изготовления окон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) Резинка в профилях коэкструдирована (профиль поставляется с резинкой) или устанавливается дополнительно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b) Армирование по умолчанию в профилях (рамы, створки, импоста, штульпы, стыковочные соединители, расширители)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c) Принцип крепления рамы с порогом в дверях: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</w:t>
            </w: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z w:val="24"/>
                <w:szCs w:val="24"/>
              </w:rPr>
              <w:t>рама ставится на порог (рама по высоте подрезается);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</w:t>
            </w: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z w:val="24"/>
                <w:szCs w:val="24"/>
              </w:rPr>
              <w:t>рама ставиться на пол, порог крепиться между рамами (рама по высоте не подрезается)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d) Механические соединители по умолчанию на импост, на пороги и сварные соединители дверной створки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e) Концовки и дополнительные резинки в штульпах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f) Дополнительные резинки (щетки) в дверях для примыкания створки к порог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g) Наименование шурупов и норма расхода (количество шурупов на 1 мп), которыми крепятся армирование, профили штульпа к створке, стыковочные соединители и расширители, подставочные профили, механические соединители по умолчанию на импост и на пороги, концовки в штульпах, сами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h) Наименование шурупов и норма расхода (количество шурупов на 1 шт), которыми крепятся механические соединители для импоста и порога, концовки в штульпах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i) Если в стыковочных соединителях, расширителях и подставочных профилях используется ПУСЛ, то необходимо указать его наименование и норму расхода для каждого профиля (количество мп ПСУЛ на 1 мп профиля)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j) Если в стыковочных соединителях, расширителях и подставочных профилях используется силикон, то необходимо указать его наименование и норму расхода для каждого профиля (количество мг силикона на 1 мп профиля)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k) Если для крепления импоста, порога используется силикон, то необходимо указать его наименование и норму расхода для каждого случая (количество мг силикона на 1 механический соединитель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17. Ввод данных, технология изготовления стеклопакетов. Если они изготавливаются на Вашем производстве, необходимо предоставить список комплектующих стеклопакетов с указанием норм списания (на 1 м2 изделия или на 1 мп периметра изделия или на 1 изделие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8. Ввод данных, технология изготовления декоративной раскладки – шпросов. Если она изготавливается на Вашем производстве, необходимо предоставить список комплектующих шпросов с указанием норм списания (на 1 м2 изделия или на 1 мп периметра изделия или на 1 изделие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9. Ввод данных, список аксессуаров для подоконников, отливов и нащельников (концовки, шурупы, ПСУЛ и т.д.) с указанием норм списания (на 1 мп подоконника / отлива или на 1 шт подоконника / отлива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0. Ввод данных, технология изготовления москитных сеток. Если они изготавливаются на Вашем производстве, необходимо предоставить список аксессуаров для москитных сеток с указанием формул расчета отрезных размеров рамки, импоста, сетки и норм списания других аксессуаров (на 1 м2 готовой москитной сетки или на 1 шт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1. Ввод данных, технология изготовления откосов. Если планируется расчет откосов необходимо предоставить список комплектующих откосов с указанием норм списания (на 1 м2 изделия или на 1 мп периметра изделия или на 1 изделие и т.д.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2. Ввод данных, если планируется расчет монтажных материалов необходимо предоставить список монтажных материалов с указанием норм списания (на 1 м2 изделия или на 1 мп периметра изделия или на 1 изделие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3. Ввод данных. Указать припуск на сварку для пластиковых профи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4. Ввод данных. Указать перечень видов сервисных услуг, которые Вы оказываете клиенту при производстве окон (монтаж, демонтаж, доставка, отделка откосов и т.д.), и методику определения их стоимости (% от стоимости изделий, тариф за м2, тариф за 1 мп периметра и т.д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5. Ввод данных. Указать реквизиты, которые необходимо указывать в шапке докуме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6. Ввод данных. Если есть примеры отчетов (формы документов), которые отсутствуют в программе WinTecs, но интересуют Вас дополнительно, необходимо приложить эскизы этих отчетов. Все отчеты разрабатываются в рамках отдельного договора по отдельному техническому заданию и не входят в ПН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ДА     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ЕТ  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>Укажите контактный E-Mail и телефон сотрудника с кем делать сверку отрезных размеров по производству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_________________  _________________ (__________________)</w:t>
      </w:r>
    </w:p>
    <w:p>
      <w:pPr>
        <w:pStyle w:val="Normal"/>
        <w:spacing w:before="0" w:after="160"/>
        <w:rPr>
          <w:rFonts w:ascii="Arial;Arial" w:hAnsi="Arial;Arial" w:cs="Arial;Arial"/>
          <w:sz w:val="24"/>
          <w:szCs w:val="24"/>
          <w:vertAlign w:val="superscript"/>
        </w:rPr>
      </w:pPr>
      <w:r>
        <w:rPr>
          <w:rFonts w:cs="Arial;Arial" w:ascii="Arial;Arial" w:hAnsi="Arial;Arial"/>
          <w:sz w:val="24"/>
          <w:szCs w:val="24"/>
          <w:vertAlign w:val="superscript"/>
        </w:rPr>
        <w:tab/>
        <w:t>Должность</w:t>
        <w:tab/>
        <w:tab/>
        <w:t>Подпись</w:t>
        <w:tab/>
        <w:tab/>
        <w:tab/>
        <w:tab/>
        <w:t>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3:00Z</dcterms:created>
  <dc:creator>Алексей Колбенков</dc:creator>
  <dc:description/>
  <cp:keywords/>
  <dc:language>en-US</dc:language>
  <cp:lastModifiedBy>Алексей Колбенков</cp:lastModifiedBy>
  <dcterms:modified xsi:type="dcterms:W3CDTF">2021-02-11T13:09:00Z</dcterms:modified>
  <cp:revision>2</cp:revision>
  <dc:subject/>
  <dc:title/>
</cp:coreProperties>
</file>